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MEKANIKA GALDETEGIA IV.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inez eragindako aginteak zeintzuk diren azaldu ezazu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ein da martxen aldagailu-palankaren eginkizuna? Zeren arabera aukeratzen da martxa   bat edo beste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zaldu esku-balaztaren erabilera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ipatu kotxearen segurtasun aktiboan parte hartzen duten zenbait elementu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er gerta liteke gurpilen marrazkiak sakonera egokia ez badu?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Zergaitik dira seguruagoak Tubeless pneumatikoak?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ola egingo dugu pneumatikoen aire-presioaren mantentzea?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er gertatzen da gurpilen presioa normalean baino txikiagoa denean?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er gertatzen da gurpilen presioa normalean baino handiagoa denean?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er gertatzen da gurpilen arteko presioa desberdina denean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>Zergaitik jartzen dira pneumatiko onenak (berrienak) atzeko ardatzean?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ergaitik gastatzen dira pneumatikoak?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zaldu laburki noiz aldatu behar diren pneumatikoak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zaldu sei pausutan nola aldatzen diren pneumatikoa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lang w:val="en-GB"/>
        </w:rPr>
        <w:t>Zer egin behar da gurpil bat lehertzen bada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41:00Z</dcterms:created>
  <dc:creator>ir014928tb</dc:creator>
  <dc:description/>
  <cp:keywords/>
  <dc:language>en-US</dc:language>
  <cp:lastModifiedBy>ir014928tb</cp:lastModifiedBy>
  <cp:lastPrinted>2012-05-25T13:12:00Z</cp:lastPrinted>
  <dcterms:modified xsi:type="dcterms:W3CDTF">2013-02-07T10:43:00Z</dcterms:modified>
  <cp:revision>3</cp:revision>
  <dc:subject/>
  <dc:title>IBILGAILU FAKTOREA (istripuetan)</dc:title>
</cp:coreProperties>
</file>